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Monotype Corsiva" w:hAnsi="Monotype Corsiva" w:cs="Monotype Corsiva"/>
          <w:sz w:val="30"/>
          <w:szCs w:val="30"/>
        </w:rPr>
      </w:pPr>
      <w:r>
        <w:rPr>
          <w:rFonts w:cs="Monotype Corsiva" w:ascii="Monotype Corsiva" w:hAnsi="Monotype Corsiva"/>
          <w:sz w:val="30"/>
          <w:szCs w:val="30"/>
        </w:rPr>
        <w:t>СТАТЬИ ДОГОВОРЁННОСТИ</w:t>
      </w:r>
    </w:p>
    <w:p>
      <w:pPr>
        <w:pStyle w:val="Normal"/>
        <w:spacing w:lineRule="auto" w:line="204"/>
        <w:jc w:val="center"/>
        <w:rPr>
          <w:rFonts w:ascii="Monotype Corsiva" w:hAnsi="Monotype Corsiva" w:cs="Monotype Corsiva"/>
          <w:sz w:val="30"/>
          <w:szCs w:val="30"/>
        </w:rPr>
      </w:pPr>
      <w:r>
        <w:rPr>
          <w:rFonts w:cs="Monotype Corsiva" w:ascii="Monotype Corsiva" w:hAnsi="Monotype Corsiva"/>
          <w:sz w:val="30"/>
          <w:szCs w:val="30"/>
        </w:rPr>
      </w:r>
    </w:p>
    <w:p>
      <w:pPr>
        <w:pStyle w:val="Normal"/>
        <w:spacing w:lineRule="auto" w:line="204"/>
        <w:jc w:val="both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Между</w:t>
      </w:r>
      <w:r>
        <w:rPr>
          <w:sz w:val="22"/>
          <w:szCs w:val="22"/>
        </w:rPr>
        <w:t xml:space="preserve"> ________________________ из города ______________________ графства ____________________________ с одной стороны и ________________________ из города ______________________ графства ____________________________ с другой стороны.</w:t>
      </w:r>
    </w:p>
    <w:p>
      <w:pPr>
        <w:pStyle w:val="Normal"/>
        <w:spacing w:lineRule="auto" w:line="204"/>
        <w:jc w:val="both"/>
        <w:rPr/>
      </w:pPr>
      <w:r>
        <w:rPr>
          <w:sz w:val="22"/>
          <w:szCs w:val="22"/>
        </w:rPr>
        <w:tab/>
      </w:r>
      <w:r>
        <w:rPr>
          <w:rFonts w:cs="Franklin Gothic Medium" w:ascii="Franklin Gothic Medium" w:hAnsi="Franklin Gothic Medium"/>
          <w:sz w:val="22"/>
          <w:szCs w:val="22"/>
        </w:rPr>
        <w:t>Засвидетельствовано</w:t>
      </w:r>
      <w:r>
        <w:rPr>
          <w:sz w:val="22"/>
          <w:szCs w:val="22"/>
        </w:rPr>
        <w:t>, что вышеупомянутая вторая сторона ______________________________, по нижеизложенным соображениям, соглашается и закрепляет договором согласие _________________________________________________________________________________</w:t>
      </w:r>
    </w:p>
    <w:p>
      <w:pPr>
        <w:pStyle w:val="Normal"/>
        <w:spacing w:lineRule="auto" w:line="204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</w:t>
      </w:r>
    </w:p>
    <w:p>
      <w:pPr>
        <w:pStyle w:val="Normal"/>
        <w:spacing w:lineRule="auto" w:line="204"/>
        <w:jc w:val="both"/>
        <w:rPr>
          <w:sz w:val="22"/>
          <w:szCs w:val="22"/>
        </w:rPr>
      </w:pPr>
      <w:r>
        <w:rPr>
          <w:sz w:val="22"/>
          <w:szCs w:val="22"/>
        </w:rPr>
        <w:t>и выполнять другие обязанности, имеющие отношение к должности __________________ в городе __________________ и любом другом надлежащем месте в пользу первой стороны и никакой другой возможной организации в соответствии с поручениями, доверенными ему в надлежащем порядке руководством на протяжении ________________________________ начиная _________ днём _____________ 18___ года от Р. Х. и заканчивая _________ днём _____________ 18___ года от Р. Х.</w:t>
      </w:r>
    </w:p>
    <w:p>
      <w:pPr>
        <w:pStyle w:val="Normal"/>
        <w:spacing w:lineRule="auto" w:line="204"/>
        <w:jc w:val="both"/>
        <w:rPr>
          <w:sz w:val="22"/>
          <w:szCs w:val="22"/>
        </w:rPr>
      </w:pPr>
      <w:r>
        <w:rPr>
          <w:sz w:val="22"/>
          <w:szCs w:val="22"/>
        </w:rPr>
        <w:tab/>
        <w:t>Вторая сторона далее соглашается и закрепляет договором согласие соблюдать требуемую руководством дисциплину, выполнять работу на пределе возможностей и старания, с живостью подчиняться правилам и предписанием первой стороны, действовать в соответствии с её уставом и внутренними законами, а также полностью воздерживаться от излишеств и избегать разгульного образа жизни.</w:t>
      </w:r>
    </w:p>
    <w:p>
      <w:pPr>
        <w:pStyle w:val="Normal"/>
        <w:spacing w:lineRule="auto" w:line="204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мимо того, стороны пришли к заключению, что вышеупомянутая вторая сторона, в указанное первой стороной время и с указанной первой стороной частотой, будет проходить медицинское обследование и последующее лечение за свой счёт. Первая сторона оставляет за собой право судить, является ли состояние здоровья второй стороны удовлетворительным для выполнения своих обязанностей, и имеет право, независимо от результатов медицинского обследования, приостанавливать действие контракта в то время, на такое время и настолько часто, как сочтёт нужным и выгодным для себя. Условленно также, что, в случае подобных приостановок в действии контракта, указанная вторая сторона не будет иметь претензий к первой стороне о выплате заработной платы.</w:t>
      </w:r>
    </w:p>
    <w:p>
      <w:pPr>
        <w:pStyle w:val="Normal"/>
        <w:spacing w:lineRule="auto" w:line="204"/>
        <w:jc w:val="both"/>
        <w:rPr>
          <w:sz w:val="22"/>
          <w:szCs w:val="22"/>
        </w:rPr>
      </w:pPr>
      <w:r>
        <w:rPr>
          <w:sz w:val="22"/>
          <w:szCs w:val="22"/>
        </w:rPr>
        <w:tab/>
        <w:t>Стороны согласились также, что во всех вопросах дисциплины и во всё время пребывания на рабочем месте упомянутая вторая сторона подлежит контролю и управлению со стороны руководства и должна с живостью и тщанием подчиняться указаниям и требованиям и признавать его полномочия в управлении и контроле организации.</w:t>
      </w:r>
    </w:p>
    <w:p>
      <w:pPr>
        <w:pStyle w:val="Normal"/>
        <w:spacing w:lineRule="auto" w:line="204"/>
        <w:jc w:val="both"/>
        <w:rPr/>
      </w:pPr>
      <w:r>
        <w:rPr>
          <w:sz w:val="22"/>
          <w:szCs w:val="22"/>
        </w:rPr>
        <w:tab/>
        <w:t>В интересах обеих сторон, чтобы вторая сторона поддерживала способность выполнять работу с полной отдачей и действовала в соответствии с этой способностью. Подразумевается также, что второй стороне позволительно в случае отсутствия желания, возможности или подходящих для выполнения работы условий воздержаться по разрешению руководства от её выполнения и потерять право на получение части установленной в данном контракте заработной платы в соответствии с долей пропущенного рабочего времени по сравнению с оговорённым в данном контракте. И ни в коем случае вторая сторона не имеет права отказаться выполнять оговоренную в данном контракте работу помимо тех случае, когда это право было дано руководством, второй стороне надлежит на протяжении всего оговорённого в контракте периода поддерживать в себе готовность к работе во все оговорённые рабочие дни.</w:t>
      </w:r>
    </w:p>
    <w:p>
      <w:pPr>
        <w:pStyle w:val="Normal"/>
        <w:spacing w:lineRule="auto" w:line="204"/>
        <w:jc w:val="both"/>
        <w:rPr>
          <w:sz w:val="22"/>
          <w:szCs w:val="22"/>
        </w:rPr>
      </w:pPr>
      <w:r>
        <w:rPr>
          <w:sz w:val="22"/>
          <w:szCs w:val="22"/>
        </w:rPr>
        <w:tab/>
        <w:t>Согласовано и утверждено также то, что первая сторона сохраняет право прекратить действие данного контракта в любое время по желанию в случае нарушения любых в нём содержащихся условий, договорённостей и соглашений, подлежащих выполнению второй стороной. В случае прекращения действия контракта первой стороной перед истечением вышеупомянутого срока по любой возможной причине платёж второй стороне будет остановлен и прекращён, и никакая плата не будет полагаться или выплачиваться второй стороне ни по данному контракту, ни иначе.</w:t>
      </w:r>
    </w:p>
    <w:p>
      <w:pPr>
        <w:pStyle w:val="Normal"/>
        <w:spacing w:lineRule="auto" w:line="204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выполнения второй стороной вышеупомянутых соглашений и обязательств (полное и всецелое выполнение которых является условием, предваряющим исполнение первой стороной своего обязательства выплачивать ему какую-либо компенсацию) упомянутая первая сторона обязуется, учитывая вышеперечисленные и нижеизложенные условия и положения, платить второй стороне за её услуги по тарифу _______________________________________________________________________________ в месяц действия контракта следующим путём _________________________________________________________________________________________________________________.</w:t>
      </w:r>
    </w:p>
    <w:p>
      <w:pPr>
        <w:pStyle w:val="Normal"/>
        <w:spacing w:lineRule="auto" w:line="204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конец, соглашается и закрепляет договором согласие сторон дать первой стороне возможность в любое время, предшествующее отмеченному в контакте в качестве его завершения, предваряя свои действия уведомлением о намерении поступить таким образом, изложенным второй стороны за двадцать дней до оных, завершить и прекратить все свои оговоренные обязательства. В таковом случае по истечении указанных двадцати дней все обязательства, взятые на себя первой стороной по данному контракту, завершаются и прекращаются, вторая сторона также освобождается от обязательств и не должна требовать заработную плату за какой-либо период по прошествии указанных двадцати дней.</w:t>
      </w:r>
    </w:p>
    <w:p>
      <w:pPr>
        <w:pStyle w:val="Normal"/>
        <w:spacing w:lineRule="auto" w:line="204"/>
        <w:jc w:val="both"/>
        <w:rPr/>
      </w:pPr>
      <w:r>
        <w:rPr>
          <w:sz w:val="22"/>
          <w:szCs w:val="22"/>
        </w:rPr>
        <w:tab/>
      </w:r>
      <w:r>
        <w:rPr>
          <w:rFonts w:cs="Franklin Gothic Medium" w:ascii="Franklin Gothic Medium" w:hAnsi="Franklin Gothic Medium"/>
          <w:sz w:val="22"/>
          <w:szCs w:val="22"/>
        </w:rPr>
        <w:t>Свидетельствуем</w:t>
      </w:r>
      <w:r>
        <w:rPr>
          <w:sz w:val="22"/>
          <w:szCs w:val="22"/>
        </w:rPr>
        <w:t xml:space="preserve"> о том, что всё вышеизложенное верно. От лица вышеупомянутой первой стороны данный документ заверяет подписью _____________________________________________ и подтверждает его секретарь, а также прикрепляется гербовая печать. От лица вышеупомянутой второй стороны лично закрепляет _______ дня _________________ 18___ года от Р. 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82155</wp:posOffset>
                </wp:positionH>
                <wp:positionV relativeFrom="paragraph">
                  <wp:posOffset>298450</wp:posOffset>
                </wp:positionV>
                <wp:extent cx="1151890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ПЕЧ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3pt;mso-wrap-distance-left:9.05pt;mso-wrap-distance-right:9.05pt;mso-wrap-distance-top:0pt;mso-wrap-distance-bottom:0pt;margin-top:23.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ПЕЧ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Подтверждаю _____________________</w:t>
      </w:r>
    </w:p>
    <w:p>
      <w:pPr>
        <w:pStyle w:val="Normal"/>
        <w:spacing w:lineRule="auto" w:line="20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Секретарь ___________________________</w:t>
      </w:r>
    </w:p>
    <w:p>
      <w:pPr>
        <w:pStyle w:val="Normal"/>
        <w:spacing w:lineRule="auto" w:line="204"/>
        <w:jc w:val="both"/>
        <w:rPr>
          <w:sz w:val="22"/>
          <w:szCs w:val="22"/>
        </w:rPr>
      </w:pPr>
      <w:r>
        <w:rPr>
          <w:sz w:val="22"/>
          <w:szCs w:val="22"/>
        </w:rPr>
        <w:t>Данный контракт вступает в силу с момента подписания 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0:07:00Z</dcterms:created>
  <dc:creator>me</dc:creator>
  <dc:description/>
  <dc:language>en-US</dc:language>
  <cp:lastModifiedBy>me</cp:lastModifiedBy>
  <dcterms:modified xsi:type="dcterms:W3CDTF">2010-03-29T00:08:00Z</dcterms:modified>
  <cp:revision>2</cp:revision>
  <dc:subject/>
  <dc:title/>
</cp:coreProperties>
</file>