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301"/>
        <w:gridCol w:w="2567"/>
      </w:tblGrid>
      <w:tr>
        <w:trPr/>
        <w:tc>
          <w:tcPr>
            <w:tcW w:w="9905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6146165" cy="2473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165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99" w:hRule="atLeast"/>
        </w:trPr>
        <w:tc>
          <w:tcPr>
            <w:tcW w:w="4037" w:type="dxa"/>
            <w:vMerge w:val="restart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  <w:t>Тунгусский Феномен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ены Научного Королевского Общества объясняют невероятный, светящийся цвет неба и облаков, которые мы все имели возможность наблюдать 30 июня невероятным взрывом, который произошел в районе реки Подкаменная Тунгуска, что в России, Сибирь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Для установления причин взрыва направлены научные экспедиции в район происшествия</w:t>
            </w:r>
          </w:p>
        </w:tc>
        <w:tc>
          <w:tcPr>
            <w:tcW w:w="5868" w:type="dxa"/>
            <w:gridSpan w:val="2"/>
            <w:vMerge w:val="restart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 w:eastAsia="en-US"/>
              </w:rPr>
              <w:t>Современная Диан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Олимпийские соревнования по стрельбе из лука  среди женщин вызвали живейший интерес публик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60040" cy="2110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11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токарточка, снятая нашим специальным корреспондентом.</w:t>
            </w:r>
          </w:p>
        </w:tc>
      </w:tr>
      <w:tr>
        <w:trPr>
          <w:trHeight w:val="1665" w:hRule="atLeast"/>
        </w:trPr>
        <w:tc>
          <w:tcPr>
            <w:tcW w:w="403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58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 w:eastAsia="en-US"/>
              </w:rPr>
            </w:r>
          </w:p>
        </w:tc>
      </w:tr>
      <w:tr>
        <w:trPr>
          <w:trHeight w:val="2377" w:hRule="atLeast"/>
        </w:trPr>
        <w:tc>
          <w:tcPr>
            <w:tcW w:w="40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  <w:t>Возмутительное происшеств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чера в 10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val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тра на углу Черринг Кросс и Флит Стрит автомобиль сэра Грекхема Бэнбоу, эсквайра столкнулся с кэбом. лошадь не пострадала. 3 дамы лишились чувств в  результате шока от прочувствованной речи кэбмена Джона Мини.</w:t>
            </w:r>
          </w:p>
        </w:tc>
        <w:tc>
          <w:tcPr>
            <w:tcW w:w="3301" w:type="dxa"/>
            <w:vMerge w:val="restart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Королевская телефонная компани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объявляет о наборе благовоспитанных девиц на должность телефонисток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Требования к кандидаткам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прятность, приятные манеры,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благозвучный голос, размах рук не менее 5 футов. Кандидаткам следует обращаться к мистеру Патрику Ройсу, управляющему, Главный офис компании, Флит стрит 11, Лондо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val="ru-RU" w:eastAsia="en-US"/>
              </w:rPr>
            </w:r>
          </w:p>
        </w:tc>
        <w:tc>
          <w:tcPr>
            <w:tcW w:w="2567" w:type="dxa"/>
            <w:vMerge w:val="restart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Адвокатская контора Бичерс и сыновья, душеприказчики покойного мистера Дж. Тука, скончавшегося месяц назад, светлая ему память, в соответствии с волей покойного объявляют поварской конкурс. Победитель получает во владение трактир "Гусь и Решетка" и книгу рецептов почтенного Дж. </w:t>
            </w:r>
            <w:r>
              <w:rPr>
                <w:rFonts w:cs="Times New Roman" w:ascii="Times New Roman" w:hAnsi="Times New Roman"/>
                <w:color w:val="000000"/>
              </w:rPr>
              <w:t>Тука</w:t>
            </w:r>
          </w:p>
        </w:tc>
      </w:tr>
      <w:tr>
        <w:trPr>
          <w:trHeight w:val="1976" w:hRule="atLeast"/>
        </w:trPr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С прискорбием извещаем о кончине Сэра Энгуса Глэдстоуна, Известного филантропа и покровителя искусств. Вскрытие завещания покойного состоится в особняке покойного 11 июля 1908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33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lang w:val="ru-RU"/>
              </w:rPr>
            </w:r>
          </w:p>
        </w:tc>
        <w:tc>
          <w:tcPr>
            <w:tcW w:w="256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2:14:00Z</dcterms:created>
  <dc:creator>ejiki</dc:creator>
  <dc:description/>
  <cp:keywords/>
  <dc:language>en-US</dc:language>
  <cp:lastModifiedBy>ejiki</cp:lastModifiedBy>
  <dcterms:modified xsi:type="dcterms:W3CDTF">2010-05-01T15:38:00Z</dcterms:modified>
  <cp:revision>9</cp:revision>
  <dc:subject/>
  <dc:title/>
</cp:coreProperties>
</file>